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144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64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92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20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24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70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64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699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1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9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11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19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365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33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236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77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57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