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80597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95811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53106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41803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16074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55623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4021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17031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47123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43881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83273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958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35184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62227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85242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