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739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646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84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218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715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448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039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072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831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544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382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139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259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