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139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239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853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559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048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114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632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191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089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521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085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57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710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059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556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864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973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