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36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402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948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593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61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551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329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25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826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874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67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524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9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92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67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