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995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46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83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17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7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82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989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5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00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13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8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49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5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