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1630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230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536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853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124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550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060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232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729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145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029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595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4382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5935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9892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245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218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