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14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622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348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656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646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271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663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34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41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157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596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514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917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542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307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