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210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23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274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67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37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07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966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25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39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500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508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