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02806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42629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57891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47969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71398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45700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12805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88443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2586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90050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17693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21537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61266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73520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04616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3205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24861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