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89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004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198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9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076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64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16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8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17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62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51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78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69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068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247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