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12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75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057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43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42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056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07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760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226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752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5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12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89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