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72983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2061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60405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17010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51997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97525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78040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51704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20198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00612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02545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79809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36240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71099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63361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30282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23994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