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63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538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45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499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9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331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25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561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12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09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231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52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32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437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10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