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59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2882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8219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5588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08331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2328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9249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9451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0494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8845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5759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511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3105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