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521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859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904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817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685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502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953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146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650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2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097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69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887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888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157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50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169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