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169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57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80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89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965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52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96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826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602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455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51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01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75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205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