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666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900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830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8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46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01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39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359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76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7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6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59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