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207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1171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8912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5971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7341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0071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9779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7059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6764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2980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29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91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2586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8465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2711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1697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0999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