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9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375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189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896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29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622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23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75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514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774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664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6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78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79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41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