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997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060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81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199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106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581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118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231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986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220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144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415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819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