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31970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29392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24532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81524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26466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32354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44538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7252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69578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24189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17318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23977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59847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69338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53910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22192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39841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