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204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594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0658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7397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5269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443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328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122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56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135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5582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872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556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0189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372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