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27436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88156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39119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90359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45803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64583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09849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23376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71183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82247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09955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65189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041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