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248425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413817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594464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361689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357057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44366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808266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368725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266097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015912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94502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60417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267715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435111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294368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549988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143006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