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61434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50055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60949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54007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02524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20765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49960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01504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61277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6430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54154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19617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75823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29407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81487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