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68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342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206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637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364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54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813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35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74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703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408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01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255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