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06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7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26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20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1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0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39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00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2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03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0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70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12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120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54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3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015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