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0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51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26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97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55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22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94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27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841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635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60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045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94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026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529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