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31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94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23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224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818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41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524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649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82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31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65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265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477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