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0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07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70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15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27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1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34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012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55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3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018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477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430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928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648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47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