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81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9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894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206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09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70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774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71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597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71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45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276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530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486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979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