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677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171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787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565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227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49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998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2250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363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801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545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441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156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