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837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931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594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771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466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5849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0585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6045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8926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597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71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436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384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4175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2970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4380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085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