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256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222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827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133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062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620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097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567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838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903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827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994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75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656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357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