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22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939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692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847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984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888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4178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038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193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574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674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850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836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