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597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128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658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54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6044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380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6019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740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1446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7048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54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623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7865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546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3050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376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365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