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871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379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342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0913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0379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0400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5145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5443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237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435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6663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955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6250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4314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3593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