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939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777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69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26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07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293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59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872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916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170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798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08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