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737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19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96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3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81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94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42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956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08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901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8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1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83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16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64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185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