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524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906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625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395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123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223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763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129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226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354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732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954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600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475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139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