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863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380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157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671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096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02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579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730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889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941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295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081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958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