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17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774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137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24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82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356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77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57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26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820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06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99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91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4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101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60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66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