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31625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35332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87436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50453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50865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58645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93458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74524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29043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82385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22075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48892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70779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