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6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80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22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60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06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10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17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654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28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86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80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0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35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75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60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321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548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