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43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31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621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581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50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05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973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1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137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112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23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45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469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58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272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