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270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714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609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843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612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59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138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748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901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993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194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650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513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