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00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506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659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689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668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5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980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682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39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329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605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875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678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812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95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474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120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