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87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252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263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68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607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040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697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558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127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848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944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76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022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60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40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