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53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45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381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19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33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104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52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3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56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72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4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0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174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